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TUDIO\\ad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TUDIO\\ad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30 May 2009 09:50:4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30 May 2009 09:03:4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Perché raccogliere in un “album” alcuni progetti svolti da studenti di ingegneria nel quadro normativo che precede l’Ordin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30 May 2009 09:03:4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Perché raccogliere in un “album” alcuni progetti svolti da studenti di ingegneria nel quadro normativo che precede l’Ordin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30 May 2009 09:03:45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